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от 16.12.2019  № 759-55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Северо-Енисейского района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53"/>
        <w:gridCol w:w="2614"/>
        <w:gridCol w:w="15"/>
        <w:gridCol w:w="9748"/>
      </w:tblGrid>
      <w:tr>
        <w:trPr>
          <w:trHeight w:val="9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3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3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9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28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</w:tr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6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8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5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  <w:r>
              <w:rPr>
                <w:vanish/>
              </w:rPr>
              <w:t>Россс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474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AKA</cp:lastModifiedBy>
  <cp:lastPrinted>2018-12-25T12:19:00Z</cp:lastPrinted>
  <dcterms:modified xsi:type="dcterms:W3CDTF">2019-12-13T10:01:00Z</dcterms:modified>
  <cp:revision>1362</cp:revision>
  <dc:subject/>
  <dc:title>                                                     Приложение 2</dc:title>
</cp:coreProperties>
</file>