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  <w:gridCol w:w="184"/>
      </w:tblGrid>
      <w:tr>
        <w:trPr>
          <w:trHeight w:val="1134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12.2019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ind w:left="28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9-55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9 год и плановый период 2020 - 2021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8.12.2018 года № 560-44 «О бюджете Северо-Енисейского района на 2019 год и плановый период 2020 - 2021 годов» (в редакции решений от 25.12.2018 № 570-44, от 30.01.2019 № 580-45, от 06.03.2019 № 600-46, от 08.04.2019 № 610-47, от 30.04.2019 № 618-48, от 24.05.2019 № 625-49, от 30.05.2019 № 630-49, от 14.06.2019 № 640-50, от 16.07.2019 № 650-51, от 18.07.2019 № 652-51, от 02.08.2019 № 660-51, от 17.09.2019 № 670-52, от 30.10.2019  705-53, от 22.11.2019 № 730-54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1) цифры «2 019 598,5» заменить цифрами «1 967 269,9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2) цифры «2 145 437,0» заменить цифрами «2 077 091,2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125 838,5» заменить цифрами «109 821,3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25 838,5» заменить цифрами «109 821,3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статью 3 решения дополнить пункто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«3. Установить, что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ому образованию Северо-Енисейский район, в 2019 году и плановом периоде 2020-2021 годов направляются в бюджет Северо-Енисейского района в порядке и сроки, установленные решениями общих собраний участников хозяйственных обществ, по согласию всех участников полных товариществ, учредительными договорами товариществ на вере.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1 статьи 5 решения цифры «1 546,8» заменить цифрами «1 407,6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статье 13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840 151,9» заменить цифрами «849 177,0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95 525,2» заменить цифрами «399 156,2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436 724,1» заменить цифрами «442 118,2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 статьи 14 решения цифры «129 367,7» заменить цифрами «118 570,0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пункте 1 статьи 15 решения цифры «59 607,4» заменить цифрами «55 992,1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пункте 1 статьи 16 решения цифры «469 322,7» заменить цифрами «448 073,8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1 цифры «627 600,5» заменить цифрами «626 056,9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2 цифры «87 833,6» заменить цифрами «85 563,8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52 870,5» заменить цифрами «42 562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одпункта 1) цифры «52 848,15» заменить цифрами «42 540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статье 2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одпункте 1) слова «в 2019 году в сумме 23 605,2 тыс. рублей» заменить словами «в 2019 году в сумме 22 259,4 тыс. рублей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полнить подпунктом 4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«4) от 16 декабря 2019 года № -55  «</w:t>
      </w:r>
      <w:r>
        <w:rPr>
          <w:bCs/>
          <w:sz w:val="28"/>
          <w:szCs w:val="28"/>
        </w:rPr>
        <w:t xml:space="preserve">О субсидии </w:t>
      </w:r>
      <w:r>
        <w:rPr>
          <w:sz w:val="28"/>
          <w:szCs w:val="28"/>
        </w:rPr>
        <w:t>на возмещение фактически понесенных затрат, связанных с созданием условий по обеспечению жителей района услугами торговли по реализации основных продуктов питания и товаров первой необходимости» в 2019 году в сумме 8 500,0 тыс. рублей, в 2020 году в сумме 0,0 тыс. рублей, в 2021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о втором абзаце после слова «указанные в подпунктах 2), 3) пункта 1» заменить словами «указанные в подпунктах 2), 3), 4) пункта 1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 подпункте 2) пункта 1 статьи 21 решения цифры «162 183,0» заменить цифрами «132 449,7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в пункте 1 статьи 22 решения цифры «4 833,9» заменить цифрами «4 083,9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в пункте 1 статьи 23 решения цифры «6 815,6» заменить цифрами «6 150,5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в пункте 1 статьи 24 решения цифры «173,5» заменить цифрами «223,1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в пункте 1 статьи 25 решения цифры «13 132,6» заменить цифрами «10 279,3»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6) в статье 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наименовании статьи  слова «уставного фонда муниципальных предприятий» заменить словами «уставного фонда муниципальных унитарных предприятий (муниципальных предприятий)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ункты 1, 2 изложить в следующей редакции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 xml:space="preserve">«1. Установить, что за счет средств бюджета Северо-Енисейского района предоставляются субсидии на </w:t>
      </w:r>
      <w:r>
        <w:rPr>
          <w:bCs/>
          <w:sz w:val="28"/>
          <w:szCs w:val="28"/>
        </w:rPr>
        <w:t>формирование (увеличение) уставного фонда муниципальных унитарных предприятий (муниципальных предприятий)</w:t>
      </w:r>
      <w:r>
        <w:rPr>
          <w:sz w:val="28"/>
          <w:szCs w:val="28"/>
        </w:rPr>
        <w:t xml:space="preserve"> на основании решений Северо-Енисейского районного Совета депутатов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 от 25 декабря 2018 № 569-44 «</w:t>
      </w:r>
      <w:r>
        <w:rPr>
          <w:bCs/>
          <w:sz w:val="28"/>
          <w:szCs w:val="28"/>
        </w:rPr>
        <w:t>О субсидии на финансовое обеспечение затрат в целях формирования (увеличения) уставного фонда муниципальных предприятий для осуществления ими уставной деятельности</w:t>
      </w:r>
      <w:r>
        <w:rPr>
          <w:sz w:val="28"/>
          <w:szCs w:val="28"/>
        </w:rPr>
        <w:t>» в 2019 году в сумме 46 874,0 тыс. рублей, в 2020 году в сумме 0,0 тыс. рублей, в 2021 году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 xml:space="preserve">2) от 16 декабря 2019 года №    «О субсидии на финансовое обеспечение затрат в целях формирования (увеличения) уставного фонда </w:t>
      </w:r>
      <w:r>
        <w:rPr>
          <w:bCs/>
          <w:sz w:val="28"/>
          <w:szCs w:val="28"/>
        </w:rPr>
        <w:t>муниципальных унитарных предприятий (</w:t>
      </w:r>
      <w:r>
        <w:rPr>
          <w:sz w:val="28"/>
          <w:szCs w:val="28"/>
        </w:rPr>
        <w:t>муниципальных предприятий) для осуществления ими уставной деятельности» в 2019 году в сумме 2 586,3 тыс. рублей, в 2020 году в сумме 0,0 тыс. рублей, в 2021 году в сумме 0,0 тыс. рублей.</w:t>
      </w:r>
    </w:p>
    <w:p>
      <w:pPr>
        <w:pStyle w:val="Style19"/>
        <w:ind w:left="0" w:firstLine="700"/>
        <w:jc w:val="both"/>
        <w:rPr/>
      </w:pPr>
      <w:r>
        <w:rPr>
          <w:sz w:val="28"/>
          <w:szCs w:val="28"/>
        </w:rPr>
        <w:t>2. Субсидии, указанные в пункте 1 настоящей статьи, предоставляются в соответствии с муниципальной программой «</w:t>
      </w:r>
      <w:r>
        <w:rPr>
          <w:bCs/>
          <w:sz w:val="28"/>
          <w:szCs w:val="28"/>
        </w:rPr>
        <w:t>Управление муниципальным имуществом», утвержденной постановлением администрации Северо-Енисейского района от 29 октября 2013 года № 567-п</w:t>
      </w:r>
      <w:r>
        <w:rPr>
          <w:sz w:val="28"/>
          <w:szCs w:val="28"/>
        </w:rPr>
        <w:t>.»;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 следующего содержа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Категории и (или) критерии отбора юридических лиц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порядок возврата субсидий в текущем финансовом году остатков субсидий, не использованных в отчетном финансовом году, в случаях, предусмотренных договорами (соглашениями), заключаемыми между получателями бюджетных средств, предоставляющими субсидию, и лицом, которому предоставляется субсидия, устанавливается муниципальными правовыми актами администрации Северо-Енисейского района.»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7) в статье 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ункт 1 дополнить подпунктами 5), 6) следующего содержания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5) от 16 декабря 2019 года №    «</w:t>
      </w:r>
      <w:r>
        <w:rPr>
          <w:bCs/>
          <w:sz w:val="28"/>
          <w:szCs w:val="28"/>
        </w:rPr>
        <w:t xml:space="preserve">О субсидии </w:t>
      </w:r>
      <w:r>
        <w:rPr>
          <w:sz w:val="28"/>
          <w:szCs w:val="28"/>
        </w:rPr>
        <w:t>на возмещение фактически понесенных затрат, связанных с владением, пользованием муниципальных объектов теплоснабжения населения» в 2019 году в сумме 1 131,7 тыс. рублей, в 2020 году в сумме 0,0 тыс. рублей, в 2021 году в сумме 0,0 тыс. рублей;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т 16 декабря 2019 года №     «</w:t>
      </w:r>
      <w:r>
        <w:rPr>
          <w:bCs/>
          <w:sz w:val="28"/>
          <w:szCs w:val="28"/>
        </w:rPr>
        <w:t xml:space="preserve">О субсидии на 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возмещение фактически понесенных затрат, связанных с организацией содержания муниципального жилищного фонда, в том числе по ремонту объектов теплоснабжения, сетей электроснабжения жилых домов и жилых помещений</w:t>
      </w:r>
      <w:r>
        <w:rPr>
          <w:sz w:val="28"/>
          <w:szCs w:val="28"/>
        </w:rPr>
        <w:t xml:space="preserve">» в 2019 году в сумме 1 539,1 тыс. рублей, в 2020 году в сумме 0,0 тыс. рублей, в 2021 году в сумме 0,0 тыс. рублей.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8) в статье 29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55 372,7» заменить цифрами «55 218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22 237,8» заменить цифрами «21 139,1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в пункте 1 статьи 30 решения слова «в 2019 году в сумме 5 000,0 тыс. рублей» заменить словами «в 2019 году в сумме 0,0 тыс. рублей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) в абзаце втором пункта 1 статьи 31 решения цифры «1 934,0» заменить цифрами «1 487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1) в подпункте 3) пункта 1 статьи 32 решения цифры «1 023,0» заменить цифрами «938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2) в абзаце пятом пункта 2 статьи 33 решения цифры «542,7» заменить цифрами «535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3) в статье 34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15 143,4» заменить цифрами «14 178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2 цифры «876,8» заменить цифрами «394,9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4) в абзаце втором пункта 2 статьи 36 решения цифры «1 182 366,1» заменить цифрами «1 121 014,1»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25) </w:t>
      </w:r>
      <w:r>
        <w:rPr>
          <w:sz w:val="28"/>
          <w:szCs w:val="28"/>
        </w:rPr>
        <w:t>приложения 1, 2, 4, 5, 6, 7, 8, 9, 10, 11, 12, 13, 14, 15, 16, 17 к решению изложить в новой редакции согласно приложениям 1, 2, 3, 4, 5, 6, 7, 8, 9, 10, 11, 12, 13, 14, 15, 16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16» декабря 2019 г</w:t>
            </w:r>
            <w:r>
              <w:rPr>
                <w:szCs w:val="28"/>
                <w:u w:val="single"/>
              </w:rPr>
              <w:t>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 Северо-Енисейского района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ab/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bCs/>
                <w:sz w:val="28"/>
              </w:rPr>
              <w:t>И.М. Гайнутдино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16» декабря 2019 г</w:t>
            </w:r>
            <w:r>
              <w:rPr>
                <w:szCs w:val="28"/>
                <w:u w:val="single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9" w:hanging="0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AKA</cp:lastModifiedBy>
  <cp:lastPrinted>2019-12-13T15:14:00Z</cp:lastPrinted>
  <dcterms:modified xsi:type="dcterms:W3CDTF">2019-12-13T10:02:00Z</dcterms:modified>
  <cp:revision>1023</cp:revision>
  <dc:subject/>
  <dc:title/>
</cp:coreProperties>
</file>